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Vprašalnik motivacije in razumevanja enote »Odkrijte postopek sinteze najlona«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32"/>
        </w:rPr>
      </w:pPr>
      <w:r>
        <w:rPr>
          <w:rFonts w:cs="Arial" w:ascii="Arial" w:hAnsi="Arial"/>
          <w:b/>
          <w:color w:val="000000"/>
          <w:sz w:val="28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Ime in priimek: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        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pol</w:t>
      </w:r>
      <w:r>
        <w:rPr>
          <w:rFonts w:cs="Arial" w:ascii="Arial" w:hAnsi="Arial"/>
        </w:rPr>
        <w:t xml:space="preserve">:    </w:t>
        <w:tab/>
        <w:t>1  Ženski</w:t>
        <w:tab/>
        <w:t>2  Moš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tarost</w:t>
      </w:r>
      <w:r>
        <w:rPr>
          <w:rFonts w:cs="Arial" w:ascii="Arial" w:hAnsi="Arial"/>
        </w:rPr>
        <w:t>: ____  let</w:t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Šola</w:t>
      </w:r>
      <w:r>
        <w:rPr>
          <w:rFonts w:cs="Arial" w:ascii="Arial" w:hAnsi="Arial"/>
        </w:rPr>
        <w:t>: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</w:rPr>
        <w:t>Predhodni učni uspeh</w:t>
      </w:r>
      <w:r>
        <w:rPr/>
        <w:t xml:space="preserve">: 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5"/>
        <w:gridCol w:w="969"/>
        <w:gridCol w:w="969"/>
      </w:tblGrid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eh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1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2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3. letnik</w:t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ošni učni uspe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  kemij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čno enoto smo obdelali (</w:t>
      </w:r>
      <w:r>
        <w:rPr>
          <w:rFonts w:cs="Arial" w:ascii="Arial" w:hAnsi="Arial"/>
          <w:b/>
          <w:i/>
        </w:rPr>
        <w:t>Ustrezno obkrožite</w:t>
      </w:r>
      <w:r>
        <w:rPr>
          <w:rFonts w:cs="Arial" w:ascii="Arial" w:hAnsi="Arial"/>
          <w:b/>
        </w:rPr>
        <w:t>.)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amostojno ob računal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 parih oz. majhnih skupinah ob računalni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skupinsko ob učiteljevem prikazovanju enote na LCD prikazovalniku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 nadaljevanjem skrbno preberite ta navodila: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azmislite o odgovorih na spodnja vprašanja in čim bolj točno odgovorite – pri vsaki trditvi obkrožite tisto številko, pri kateri odgovor za vas najbolj velja oziroma najbolj izraža vaše mnenje. Pomagajte si s spodnjo razpredelnico: če odgovor za vas popolnoma velja oziroma je značilen za vas, obkrožite številko 5, če pa odgovor za vas v nobenem primeru ne velja oziroma za vas sploh ni značilen, obkrožite številko 1. 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  <w:sz w:val="22"/>
          <w:szCs w:val="22"/>
        </w:rPr>
        <w:t>Vaši odgovori ne bodo ocenjeni.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7"/>
        <w:gridCol w:w="1847"/>
        <w:gridCol w:w="1847"/>
        <w:gridCol w:w="184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ne velja kot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velj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velja kot ne vel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                                                           velja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) Kako bi najbolje razložili svoje dosedanje učenje pri kemiji?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1. Učil/-a sem se zato, da so mi učitelji in starši dali mir in da sem zadovoljil/-a njihova pričakovan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2. Učil/-a sem se, da me ne bi bilo sram zaradi neznanja in da v razredu ne bi izstopal/-a v negativno sm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3. Učil/-a sem se, ker mi je pomembno, da to znam in da dobim dobre ocen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4. Učil/-a sem se, ker me je snov zanimala in ker sem se to rad/-a učil/-a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2) V tem šolskem letu sem/bom  pri kemiji aktiven/-a zato, ker: 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bom tako poglobil/-a svoje razumevanje snovi, ki jo obravnavam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... bom drugače naredil/-a slab vtis pred učitelji, starši ali sošolci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... bom tako na koncu ponosen/-na na svoje znanje in ocene, ki mi bodo tudi omogočile uspešno nadaljevanje šolan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je dobro znanje tega predmeta  pomembno za moje življenje in bodočo izbiro pokl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</w:rPr>
              <w:t>(3) Pri pouku kemije upoštevam navodila in predloge učitelja zato, ker: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drugače lahko dobim slabo oce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 ... bi me sicer skrbelo, da ne delam dobr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. ... je veliko lažje slediti navodilom učitelja, kot pa delati samostoj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sem prepričan/-a da učitelj ve, kako se najbolje naučiti določeno s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4) Pri učenju kemije mi vsebine, ki so povezane z življenjem predstavljajo izz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5) V svojem prostem času se tudi sicer rad/-a ukvarjam s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 Kemija je zanimiv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7) Rad/-a se učim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8) Pri kemiji sem dober/-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9) Če se primerjam s sošolci, jaz kemijo zn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0) Pri kemiji imam dobre oce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1) Kemijo se lahko dobro nauč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567"/>
        <w:gridCol w:w="567"/>
        <w:gridCol w:w="567"/>
        <w:gridCol w:w="567"/>
        <w:gridCol w:w="533"/>
      </w:tblGrid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(</w:t>
            </w:r>
            <w:r>
              <w:rPr>
                <w:rFonts w:cs="Arial" w:ascii="Arial" w:hAnsi="Arial"/>
                <w:b/>
                <w:shd w:fill="CCCCCC" w:val="clear"/>
              </w:rPr>
              <w:t>12) Predelana  enota »Odkrijte postopek sinteze najlona« se mi je zdela zanimiva, ker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... je vsebina povezana  s primerom poznanega umetnega vlakna najlon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... sem ob eksperimetiranju  v interaktivnem laboratoriju spoznal/-a, da je načrtovanje pomembna dejavnost pri kemij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... sem imel/-a priložnost opazovati poskus sinteze najlona, kjer je bilo nazorno prikazano navijanje najlonske nitke na vreten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... sem imel/-a možnost samostojnega načrtovanja poskusov in opazovati rezultate svojih odločite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... mi ni bilo potrebno skrbeti za varnost pri delu in za pravilno odlaganje porabljenih reagentov, ker smo delali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... smo lahko v interaktivnem laboratoriju večkrat ponavljali poskuse, ne da bi pri tem porabili veliko čas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... smo lahko v delovnem listu sproti beležili izbire topil in rezultate mešanja ter tako lažje načrtovali nove poskus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8. ... smo delali v paru in se pri tem spodbujali in pomagali.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... sem spoznal/-a, da je pri sintezi pomembno ne le pravilno izbrati reagente in topila, ampak tudi vrstni red mešanja raztopin reag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>10. ... je bilo v razredu ves čas sproščeno, vendar delovno vzdušj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... so jasno navedeni cilji enote, tako, da sem vedel/-a, kaj me čaka pri delu z enot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. ... sem lahko sproti preverjal/-a razumevanje z interaktivnimi nalogami.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3)  Pri enoti »Odkrijte postopek sinteze najlona?« sem:</w:t>
            </w:r>
          </w:p>
        </w:tc>
        <w:tc>
          <w:tcPr>
            <w:tcW w:w="28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Arial" w:hAnsi="Arial"/>
              </w:rPr>
              <w:t xml:space="preserve">1. ... prebral/-a cilje oz. navodila za delo z enoto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... si pripravil/-a kopijo delovnega list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 ... si natančno ogledal/-a posnetek sinteze najlona, zato s prepoznavanjem  števila reagentov in topil, ni bilo teža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... se dobro  vživel/-a  v delo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... brez težav s poskušanjem  izbral/-a  ustrezni topili za kislinski klorid in amin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... brez težav s poskusašnjem izbral/-a pravilni vrstni red mešanja raztopin reag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... si pomagal/-a s posnetki rezultatov izbire topil in načina mešanja raztopin reagentov pri načrtovanju ponovnih eksperiment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... ob eksperimentiranju  v interaktivnem laboratoriju  spoznal/-a, da se morata topili za reagenta razlikovati v polarnost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...  ob eksperimentiranju  v interaktivnem laboratoriju spoznal/-a, da moramo v reakcijsko posodico najprej naliti raztopino amina v vodni raztopini Na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vertAlign w:val="subscript"/>
              </w:rPr>
              <w:t>3</w:t>
            </w:r>
            <w:r>
              <w:rPr>
                <w:rFonts w:cs="Arial" w:ascii="Arial" w:hAnsi="Arial"/>
              </w:rPr>
              <w:t xml:space="preserve"> in nanjo doliti raztopino kislinskega klorida v cikloheksanu, da poteče polimerizacija na fazni meji obeh topi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14) Delo v interaktivnem laboratoriju je varno, ker ne prihajamo v stik s kemikalijami in tako ne ogrožamo zdravja in okol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278" w:hRule="atLeast"/>
        </w:trPr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5) Želim, da bi imel/-a večkrat možnost izvajati eksperimente v interaktivnem laboratoriju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236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236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567"/>
                              <w:gridCol w:w="567"/>
                              <w:gridCol w:w="56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100" w:after="10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  <w:t xml:space="preserve">(16) Pri enoti  »Preučevanje kemizma sinteze in lastnosti najlona« sem: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highlight w:val="lightGray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... s pomočjo interaktivne animacije brez težav izbral/-a ustrezna reagenta za sintezo najlona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... s pomočjo interaktivne animacije ugotovil/-a, da je za sintezo najlona potrebno uporabiti kislinski klorid dikarboksilne kisline in diamin, sicer polimerizacija ni možn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...s pomočjo inteaktivnih modelov lahko ugotovil/-a, da je v molekuli  1,6-heksandiamina na atomih dušika povečana elektronska gostota in na C-atomih karbonilne skupine molekule adipoil klorida  zmanjšana elektronska gostot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.. s pomočjo animacije reakcijskega mehanizma razumel/-a, da je sinteza najlona primer nukleofilne adicije s sledečo eliminacijo HCl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... s pomočjo nalog za preverjanje razumevanja lahko brez težav sledil/-a učni enot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86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567"/>
                        <w:gridCol w:w="567"/>
                        <w:gridCol w:w="56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100" w:after="10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  <w:t xml:space="preserve">(16) Pri enoti  »Preučevanje kemizma sinteze in lastnosti najlona« sem: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highlight w:val="lightGray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.. s pomočjo interaktivne animacije brez težav izbral/-a ustrezna reagenta za sintezo najlona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... s pomočjo interaktivne animacije ugotovil/-a, da je za sintezo najlona potrebno uporabiti kislinski klorid dikarboksilne kisline in diamin, sicer polimerizacija ni možn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...s pomočjo inteaktivnih modelov lahko ugotovil/-a, da je v molekuli  1,6-heksandiamina na atomih dušika povečana elektronska gostota in na C-atomih karbonilne skupine molekule adipoil klorida  zmanjšana elektronska gostot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.. s pomočjo animacije reakcijskega mehanizma razumel/-a, da je sinteza najlona primer nukleofilne adicije s sledečo eliminacijo HCl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 s pomočjo nalog za preverjanje razumevanja lahko brez težav sledil/-a učni enot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190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567"/>
                              <w:gridCol w:w="567"/>
                              <w:gridCol w:w="56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7) Po uspešno končani srednji šoli želim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nadaljevati  študij na izbrani naravoslovni smeri (npr.fizika, kemija, biokemija, biologija, medicina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nadaljevati študij na družboslovni smeri (uprava, ekonomija, pravo, izobraževanje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 nadaljevati študij na tehnični smeri (gradbeništvo, elektrotehnika, informatika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nadaljevati študij na umetniški smeri (glasba, oblikovanje, itd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nadaljevati študij na humanistični smeri (sociologija, psihologija, jeziki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ne želim nadaljevati študij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 nisem se še odločil/-a o svoji bodoči študijski pot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50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567"/>
                        <w:gridCol w:w="567"/>
                        <w:gridCol w:w="56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7) Po uspešno končani srednji šoli želim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daljevati  študij na izbrani naravoslovni smeri (npr.fizika, kemija, biokemija, biologija, medicina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nadaljevati študij na družboslovni smeri (uprava, ekonomija, pravo, izobraževanje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nadaljevati študij na tehnični smeri (gradbeništvo, elektrotehnika, informatika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nadaljevati študij na umetniški smeri (glasba, oblikovanje, itd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nadaljevati študij na humanistični smeri (sociologija, psihologija, jeziki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ne želim nadaljevati študij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nisem se še odločil/-a o svoji bodoči študijski pot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vala za Vaše sodelov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ka Vrtačnik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570230"/>
          <wp:effectExtent l="0" t="0" r="0" b="0"/>
          <wp:docPr id="3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0" w:leader="none"/>
        <w:tab w:val="left" w:pos="10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hanging="0"/>
    </w:pPr>
    <w:rPr>
      <w:color w:val="000000"/>
      <w:sz w:val="24"/>
      <w:lang w:val="sl-S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47:00Z</dcterms:created>
  <dc:creator>user</dc:creator>
  <dc:description/>
  <dc:language>en-US</dc:language>
  <cp:lastModifiedBy>Metka Vrtacnik</cp:lastModifiedBy>
  <cp:lastPrinted>2009-06-29T15:22:00Z</cp:lastPrinted>
  <dcterms:modified xsi:type="dcterms:W3CDTF">2010-03-08T16:53:00Z</dcterms:modified>
  <cp:revision>14</cp:revision>
  <dc:subject/>
  <dc:title>MN1 – vprašalnik za študente RP in 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2291938</vt:r8>
  </property>
  <property fmtid="{D5CDD505-2E9C-101B-9397-08002B2CF9AE}" pid="3" name="_AuthorEmail">
    <vt:lpwstr>irena.sajovic@ntf.uni-lj.si</vt:lpwstr>
  </property>
  <property fmtid="{D5CDD505-2E9C-101B-9397-08002B2CF9AE}" pid="4" name="_AuthorEmailDisplayName">
    <vt:lpwstr>Irena Sajovic</vt:lpwstr>
  </property>
  <property fmtid="{D5CDD505-2E9C-101B-9397-08002B2CF9AE}" pid="5" name="_EmailSubject">
    <vt:lpwstr>RE: </vt:lpwstr>
  </property>
  <property fmtid="{D5CDD505-2E9C-101B-9397-08002B2CF9AE}" pid="6" name="_PreviousAdHocReviewCycleID">
    <vt:r8>-1764609791</vt:r8>
  </property>
  <property fmtid="{D5CDD505-2E9C-101B-9397-08002B2CF9AE}" pid="7" name="_ReviewingToolsShownOnce">
    <vt:lpwstr/>
  </property>
</Properties>
</file>